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highlight w:val="yellow"/>
        </w:rPr>
        <w:t>1.sz.függgelé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T    Á    J    É    K    O    Z    T    A    T    Ó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 DÉMÁSZ  Zr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songrád   várost érintő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zolgáltatási tevékenységér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Kecskemét, 2008. augusztus 25.                 Összeállította:</w:t>
      </w:r>
    </w:p>
    <w:p>
      <w:pPr>
        <w:pStyle w:val="Heading2"/>
        <w:rPr/>
      </w:pPr>
      <w:r>
        <w:rPr/>
      </w:r>
    </w:p>
    <w:p>
      <w:pPr>
        <w:pStyle w:val="Heading2"/>
        <w:ind w:left="4956" w:firstLine="708"/>
        <w:rPr/>
      </w:pPr>
      <w:r>
        <w:rPr/>
      </w:r>
    </w:p>
    <w:p>
      <w:pPr>
        <w:pStyle w:val="Heading2"/>
        <w:ind w:left="4956" w:firstLine="708"/>
        <w:rPr/>
      </w:pPr>
      <w:r>
        <w:rPr/>
      </w:r>
    </w:p>
    <w:p>
      <w:pPr>
        <w:pStyle w:val="Heading2"/>
        <w:ind w:left="4956" w:firstLine="708"/>
        <w:rPr/>
      </w:pPr>
      <w:r>
        <w:rPr/>
      </w:r>
    </w:p>
    <w:p>
      <w:pPr>
        <w:pStyle w:val="Heading2"/>
        <w:ind w:left="4956" w:firstLine="708"/>
        <w:rPr/>
      </w:pPr>
      <w:r>
        <w:rPr/>
      </w:r>
    </w:p>
    <w:p>
      <w:pPr>
        <w:pStyle w:val="Heading2"/>
        <w:ind w:left="4956" w:firstLine="708"/>
        <w:rPr/>
      </w:pPr>
      <w:r>
        <w:rPr/>
        <w:t xml:space="preserve"> </w:t>
      </w:r>
      <w:r>
        <w:rPr/>
        <w:t>Ottmár László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>önkormányzati kapcsolatok felelő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DÉMÁSZ Zr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Bevezető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900" w:right="612" w:hanging="0"/>
        <w:rPr/>
      </w:pPr>
      <w:r>
        <w:rPr>
          <w:b w:val="false"/>
          <w:bCs w:val="false"/>
        </w:rPr>
        <w:t>A DÉMÁSZ Zrt. 2007. évi kiemelt feladata volt a – folyamatos energiaszolgáltatás fenntartása  mellett – teljes piacnyitás törvényi feltételeinek szervezetre előírt  megteremtése.</w:t>
      </w:r>
    </w:p>
    <w:p>
      <w:pPr>
        <w:pStyle w:val="TextBodyIndent"/>
        <w:ind w:left="900" w:right="61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 tiszta és átlátható versenyhelyzet  biztosítása érdekében a törvény által előírt szétválasztást (unbundling) végre kellett hajtanunk.</w:t>
      </w:r>
    </w:p>
    <w:p>
      <w:pPr>
        <w:pStyle w:val="TextBodyIndent"/>
        <w:ind w:left="900" w:right="612" w:hanging="0"/>
        <w:rPr/>
      </w:pPr>
      <w:r>
        <w:rPr>
          <w:b w:val="false"/>
          <w:bCs w:val="false"/>
        </w:rPr>
        <w:t xml:space="preserve">A 2007. évet már társaságunk úgy kezdte, hogy az elosztói tevékenységet  jogilag és számvitelileg is leválasztottuk a társaság egyéb tevékenységeiről.(Hiszen a hálózathoz való hozzáférést valamennyi magyarországi áramkereskedőnek azonos feltételekkel, átláthatóan és diszkriminációmentesen kell biztosítanunk !) </w:t>
      </w:r>
    </w:p>
    <w:p>
      <w:pPr>
        <w:pStyle w:val="TextBodyIndent"/>
        <w:ind w:left="900" w:right="61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Létrehoztuk az önálló elosztói engedélyest, DÉMÁSZ Hálózati Elosztó (DHE) Kft-t,amely immár a hálózat tulajdonosa és – a létesítési és karbantartási tevékenységet  további két Kft-be választottuk szét.</w:t>
      </w:r>
    </w:p>
    <w:p>
      <w:pPr>
        <w:pStyle w:val="TextBodyIndent"/>
        <w:ind w:left="900" w:right="61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A karbantartási feladatokat ennek megfelelően a DHE megbízása alapján a DÉMÁSZ Partner Kft látja el.</w:t>
      </w:r>
    </w:p>
    <w:p>
      <w:pPr>
        <w:pStyle w:val="TextBodyIndent"/>
        <w:ind w:left="900" w:right="61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A villamos berendezéseket tulajdonló DHE kft (hálózati engedélyes) szerződés alapján bízta meg a DÉMÁSZ -Partner kft-t a berendezések üzemeltetésével.</w:t>
      </w:r>
    </w:p>
    <w:p>
      <w:pPr>
        <w:pStyle w:val="TextBodyIndent"/>
        <w:ind w:left="900" w:right="612" w:hanging="0"/>
        <w:rPr/>
      </w:pPr>
      <w:r>
        <w:rPr>
          <w:b w:val="false"/>
          <w:bCs w:val="false"/>
        </w:rPr>
        <w:t>A DHE Hálózati engedélyes szervezi, irányítja a hálózatok műszaki fejlesztését, korszerűsítését, dönt a bővítésekről, a jelentkező ügyfeleknek ajánlatot ad a szükséges átalakítások műszaki és gazdasági feltételeiről a</w:t>
      </w:r>
    </w:p>
    <w:p>
      <w:pPr>
        <w:pStyle w:val="TextBodyIndent"/>
        <w:ind w:left="900" w:right="61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mindenkor érvényben lévő hálózatfejlesztési rendelet (HÁF) előírásai szerint.</w:t>
      </w:r>
    </w:p>
    <w:p>
      <w:pPr>
        <w:pStyle w:val="TextBodyIndent"/>
        <w:ind w:left="900" w:right="61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z ajánlatok elfogadása esetén intézkedik a munkák tervezési és kivitelezési bonyolításáról.</w:t>
      </w:r>
    </w:p>
    <w:p>
      <w:pPr>
        <w:pStyle w:val="TextBodyIndent"/>
        <w:ind w:left="900" w:right="61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Hasonlóan jár el a saját fejlesztések megvalósításának bonyolításában is, csak ez esetben az üzemeltető  DÉMÁSZ-Partner Kft javaslatait  mérlegeli.</w:t>
      </w:r>
    </w:p>
    <w:p>
      <w:pPr>
        <w:pStyle w:val="TextBodyIndent"/>
        <w:ind w:left="900" w:right="612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900" w:right="612" w:hanging="0"/>
        <w:rPr/>
      </w:pPr>
      <w:r>
        <w:rPr>
          <w:b w:val="false"/>
          <w:bCs w:val="false"/>
        </w:rPr>
        <w:t>A 2007. december 31-ig DÉMÁSZ Zrt-ben működő kereskedelmi tevékenységek is átalakultak.Ennek oka a közüzem ez év január elsejével való megszűnése volt.</w:t>
      </w:r>
    </w:p>
    <w:p>
      <w:pPr>
        <w:pStyle w:val="TextBodyIndent"/>
        <w:ind w:left="900" w:right="612" w:hanging="0"/>
        <w:rPr/>
      </w:pPr>
      <w:r>
        <w:rPr/>
        <w:t xml:space="preserve"> </w:t>
      </w:r>
      <w:r>
        <w:rPr/>
        <w:t xml:space="preserve">Szabadpiaci kereskedelmi engedélyesünk </w:t>
      </w:r>
      <w:r>
        <w:rPr>
          <w:b w:val="false"/>
          <w:bCs w:val="false"/>
        </w:rPr>
        <w:t>továbbra is ellátja a</w:t>
      </w:r>
      <w:r>
        <w:rPr/>
        <w:t xml:space="preserve">  szabadpiacon vételező ügyfeleket,</w:t>
      </w:r>
      <w:r>
        <w:rPr>
          <w:b w:val="false"/>
          <w:bCs w:val="false"/>
        </w:rPr>
        <w:t xml:space="preserve"> új neve   D-Energia kft helyett 2008.02.01-től </w:t>
      </w:r>
      <w:r>
        <w:rPr/>
        <w:t>EDF ENERGIA</w:t>
      </w:r>
      <w:r>
        <w:rPr>
          <w:b w:val="false"/>
          <w:bCs w:val="false"/>
        </w:rPr>
        <w:t xml:space="preserve"> </w:t>
      </w:r>
      <w:r>
        <w:rPr/>
        <w:t>HUNGÁRIA</w:t>
      </w:r>
      <w:r>
        <w:rPr>
          <w:b w:val="false"/>
          <w:bCs w:val="false"/>
        </w:rPr>
        <w:t>.</w:t>
      </w:r>
    </w:p>
    <w:p>
      <w:pPr>
        <w:pStyle w:val="TextBodyIndent"/>
        <w:ind w:left="900" w:right="612" w:hanging="0"/>
        <w:rPr>
          <w:b w:val="false"/>
          <w:b w:val="false"/>
          <w:bCs w:val="false"/>
        </w:rPr>
      </w:pPr>
      <w:r>
        <w:rPr/>
        <w:t>A DÉMÁSZ Zrt pedig megkapta az EGYETEMES SZOLGÁLTATÓI  engedélyt és az átmeneti időre a menedékesek számára  SZABADPIACI engedélyt .</w:t>
      </w:r>
    </w:p>
    <w:p>
      <w:pPr>
        <w:pStyle w:val="TextBodyIndent"/>
        <w:ind w:left="900" w:right="612" w:hanging="0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-Utóbbit azon ügyfeleink számára  akiknek 3x50 A feletti a csatlakozási teljesítményük, s még nem tudtak, vagy nem akartak kimenni a szabad-piacra, Fentiek érdekében létre kellett hoznunk a  </w:t>
      </w:r>
      <w:r>
        <w:rPr/>
        <w:t>DÉMÁSZ Zrt szabadpiaci</w:t>
      </w:r>
      <w:r>
        <w:rPr>
          <w:b w:val="false"/>
          <w:bCs w:val="false"/>
        </w:rPr>
        <w:t xml:space="preserve"> szervezetét, amelyhez a hatósági engedélyt megkaptuk. Ez a szervezet  előreláthatólag 2008. december 31-ig marad életben  ugyanis a  nyári Gáztörvény változásaival egyidejűleg a villamosenergia törvény (VET) is módosulni látszik.</w:t>
      </w:r>
    </w:p>
    <w:p>
      <w:pPr>
        <w:pStyle w:val="TextBodyIndent"/>
        <w:ind w:left="900" w:right="612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900" w:right="612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900" w:right="61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gyrészt azon ügyfelek akik az államkincstár által besoroltak továbbra is maradhatnak  teljesítménytől függetlenül az egyetemes szolgáltatói körben, ill. a 3x50 A nem lefelé, hanem fölfelé fog változni 3x63 A-re. Erről azonban még várunk kormányrendeletet, s akkor  ismét tájékoztatni fogjuk az önkormányzatokat a további teendőkről. </w:t>
      </w:r>
    </w:p>
    <w:p>
      <w:pPr>
        <w:pStyle w:val="TextBodyIndent"/>
        <w:ind w:left="900" w:right="612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900" w:right="61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DÉMÁSZ Zrt-ben  működnek továbbra is  a fenti szervezeteket támogató </w:t>
      </w:r>
    </w:p>
    <w:p>
      <w:pPr>
        <w:pStyle w:val="TextBodyIndent"/>
        <w:ind w:left="900" w:right="612" w:hanging="0"/>
        <w:rPr/>
      </w:pPr>
      <w:r>
        <w:rPr>
          <w:b w:val="false"/>
          <w:bCs w:val="false"/>
        </w:rPr>
        <w:t>egységeink, melyek a különböző belső szolgáltatásaikkal segítik a működésünket.</w:t>
      </w:r>
      <w:r>
        <w:rPr/>
        <w:t xml:space="preserve"> </w:t>
      </w:r>
      <w:r>
        <w:rPr>
          <w:b w:val="false"/>
          <w:bCs w:val="false"/>
        </w:rPr>
        <w:t>Ezen egységeink a humán, pénzügy, jogi, logisztikai, informatikai, kommunikációs és egyéb szervezetek.</w:t>
      </w:r>
    </w:p>
    <w:p>
      <w:pPr>
        <w:pStyle w:val="TextBodyIndent"/>
        <w:ind w:left="900" w:right="612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 város villamosenergia ellátásáró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A várost és környezetét  a Csongrádi 120/20 kV-os alállomásból (Kéttemető úti) 12 db középfeszültségű vonallal látjuk el. A 120 kV-os hálózat   Kiskunfélegyháza és Szentes irányából kerül megtáplálás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Műszaki  adatok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özépfeszültségű hálózat hossza: 157,4 km</w:t>
      </w:r>
    </w:p>
    <w:p>
      <w:pPr>
        <w:pStyle w:val="Normal"/>
        <w:ind w:left="360" w:hanging="0"/>
        <w:jc w:val="both"/>
        <w:rPr/>
      </w:pPr>
      <w:r>
        <w:rPr/>
        <w:t>Kisfeszültségű hálózat hossza:      266,8 km</w:t>
      </w:r>
    </w:p>
    <w:p>
      <w:pPr>
        <w:pStyle w:val="Normal"/>
        <w:ind w:left="360" w:hanging="0"/>
        <w:jc w:val="both"/>
        <w:rPr/>
      </w:pPr>
      <w:r>
        <w:rPr/>
        <w:t>Tr.állomások száma:                       179   db</w:t>
      </w:r>
    </w:p>
    <w:p>
      <w:pPr>
        <w:pStyle w:val="Normal"/>
        <w:ind w:left="360" w:hanging="0"/>
        <w:jc w:val="both"/>
        <w:rPr/>
      </w:pPr>
      <w:r>
        <w:rPr/>
        <w:t>Ügyfelek száma :</w:t>
        <w:tab/>
        <w:tab/>
        <w:tab/>
        <w:t>11.618 db</w:t>
      </w:r>
    </w:p>
    <w:p>
      <w:pPr>
        <w:pStyle w:val="Normal"/>
        <w:ind w:left="360" w:hanging="0"/>
        <w:jc w:val="both"/>
        <w:rPr/>
      </w:pPr>
      <w:r>
        <w:rPr/>
        <w:t>Közvilágítási lámpák száma:          2960 db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isfeszültségű hálózatok állapota az utóbbi években jelentősen javult azáltal, hogy a feszültségjavító fejlesztési programunkat felgyorsítottuk, s mára - a korábbi időszak gyakori feszültségpanaszait orvosolni tudtuk. A jelentkező feszültségproblémák a Zrt területén már kezelhető mértékűek, és - mára elsősorban a hosszú áramkörrel bíró külterületi (tanya) hálózatainkon fordulnak  elő elvétve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Az utóbbi években jelentősen javult a kisfeszültségű hálózataink üzembiztonsága a biztonsági övezetben végzett gallyazások és a fák védelme érdekében végzett hálózati szigetelt technológia alkalmazásával. Ma már légvezetékként csak szigetelt kisfeszültségű hálózatot építünk, melynek nagy előnye a környezetkímélő kialakítás! Másik nagy előnye az üzembiztosabb működtetés. A szigetelt hálózat mentén a biztonsági övezet a csupaszvezetékéhez képest felére csökkenthető (kisebb mértékben kell a fákat csonkolni, gallyazni).Ezzel a fenntartható fejlődés célkitűzéseit támogatjuk 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egvalósult 2007. évi műszaki fejlesztések: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Csongrád Kéttemető u. Ta.381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Csongrád-Kelet 20 kV Dózsa Gy-József A.u. rekonstrukció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Csongrád-Kelet 20 kV Bútorgyár-Bacsó u. rekonstrukció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Csongrád Fő u. 26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Csongrád Föveny u.359 hrsz.9 lakásos társasház vill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Csongrád Ta. 1650 Forgó Istvánné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Csongrád Ipari Park 2122/29,32,33,34,35 hrsz.vill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Csongrád Ta.332 Borbély József vill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Csongrád Árpád u.025/536.jsz.fesz.panaszos tr.krzt.rek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Csongrád Pedagógus d.7900 hrsz Georgiádes vill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Csongrád 120/20  kV-os alállomás Tömörkény 20 kV-os Berényi tanya vill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Csongrád Tábornok dűlő 8174 hrsz. ter.vil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2008. évi beruházások (eddig megvalósult !)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songrád Kéttemető út Ta. 291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songrád Külterület 0323/6 hrsz.ter.vill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songrád Ta. 496 Ötvös Lajos vill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songrád Öregszőlők 9315,9316,9319 Höltl vill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songrád Könyök u. 21. Dányi József vill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songrád Öregszőlők 8369/2 hrsz. Vill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songrád Zöldkert tr.körzt.kisfeszültségű rekonstrukció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Folyamatban lévő munkák: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Csongrád-Bokros 8 db  tanya villamosítása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Csongrád város távfelügyeleti rendszer kiépítése (kábelhálózat távműködtetése)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Csongrád Külterület 0198/3 Huszka tanya villamosítása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Csongrád Külterület 033/113 és 114 hrsz.vil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 villamos energia szolgáltatás műszaki minőségének jellemzői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ielőtt a témát részleteiben boncolgatnánk  szeretném önöket tájékoztatni arról, hogy a 12 éve zajló szolgáltatás-minőség országos versenyében  a DÉMÁSZ  hétszer volt a legjobb szolgáltató a villamos energia szolgáltatók közül, s az utóbbi - 3 évben  sorozatban -,(kivéve tavaly) amire nagyon büszkék vagyunk !</w:t>
      </w:r>
    </w:p>
    <w:p>
      <w:pPr>
        <w:pStyle w:val="TextBody"/>
        <w:rPr/>
      </w:pPr>
      <w:r>
        <w:rPr/>
        <w:t>A verseny során a fogyasztók elégedettségét méri a Magyar Energia Hivatal által felkért független közvélemény- kutató cég, a másik értékelési szempont pedig a szolgáltatók műszaki minőség-mutatóinak összevetéséből származik.</w:t>
      </w:r>
    </w:p>
    <w:p>
      <w:pPr>
        <w:pStyle w:val="Normal"/>
        <w:jc w:val="both"/>
        <w:rPr/>
      </w:pPr>
      <w:r>
        <w:rPr/>
        <w:t>Komoly erkölcsi siker ez társaságunk számára, ami megerősít bennünket évről-évre, hogy jó irányba halad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űködésünk hatékonyabbá tétele érdekében a törvényi előírásokon felül is  végrehajtunk racionalizálást a szolgáltatás-minőség fenntartása és továbbfejlesztése érdekében.</w:t>
      </w:r>
    </w:p>
    <w:p>
      <w:pPr>
        <w:pStyle w:val="Normal"/>
        <w:jc w:val="both"/>
        <w:rPr>
          <w:b/>
          <w:b/>
          <w:bCs/>
        </w:rPr>
      </w:pPr>
      <w:r>
        <w:rPr/>
        <w:t>2007-ben megszüntettük az  üzemeltetés vezetőségeinket. Kialakítottuk a körzetszerelőségeinket, s a Hódmezővásárhelyen  Üzemmérnökségi központból irányítjuk a szerelőpárokat. Csongrádon körzetszerelőséget üzemeltetünk. Ilyen körzetszerelőségek működnek  Szentesen,Nagymágocson,Mindszenten az északi régiónkban.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/>
      </w:pPr>
      <w:r>
        <w:rPr/>
        <w:t>Szolgáltatás minősége: (Csongrád városban)</w:t>
      </w:r>
    </w:p>
    <w:p>
      <w:pPr>
        <w:pStyle w:val="Normal"/>
        <w:jc w:val="both"/>
        <w:rPr/>
      </w:pPr>
      <w:r>
        <w:rPr/>
        <w:t xml:space="preserve">Minőségi mutató </w:t>
      </w:r>
      <w:r>
        <w:rPr>
          <w:b/>
          <w:bCs/>
        </w:rPr>
        <w:t>Kisfeszültségű hálózaton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>2007.</w:t>
        <w:tab/>
        <w:tab/>
        <w:tab/>
        <w:t>2008.1.-7 hó</w:t>
      </w:r>
    </w:p>
    <w:p>
      <w:pPr>
        <w:pStyle w:val="Normal"/>
        <w:jc w:val="both"/>
        <w:rPr/>
      </w:pPr>
      <w:r>
        <w:rPr/>
        <w:t xml:space="preserve">Kisfeszültségű csoportos hibák száma db   </w:t>
        <w:tab/>
        <w:t xml:space="preserve">  </w:t>
        <w:tab/>
        <w:t>126</w:t>
        <w:tab/>
        <w:tab/>
        <w:t xml:space="preserve"> </w:t>
        <w:tab/>
        <w:t xml:space="preserve"> 95</w:t>
      </w:r>
    </w:p>
    <w:p>
      <w:pPr>
        <w:pStyle w:val="Normal"/>
        <w:jc w:val="both"/>
        <w:rPr/>
      </w:pPr>
      <w:r>
        <w:rPr/>
        <w:t>Kisfeszültségű egyedi hibák száma db</w:t>
        <w:tab/>
        <w:t xml:space="preserve"> </w:t>
        <w:tab/>
        <w:t xml:space="preserve"> 174</w:t>
        <w:tab/>
        <w:tab/>
        <w:t xml:space="preserve"> </w:t>
        <w:tab/>
        <w:t xml:space="preserve"> 110</w:t>
      </w:r>
    </w:p>
    <w:p>
      <w:pPr>
        <w:pStyle w:val="Normal"/>
        <w:jc w:val="both"/>
        <w:rPr/>
      </w:pPr>
      <w:r>
        <w:rPr/>
        <w:t>Kisfeszültségű hibák átlagos elh.ideje óra</w:t>
        <w:tab/>
        <w:t xml:space="preserve">   </w:t>
        <w:tab/>
        <w:t>1,75</w:t>
        <w:tab/>
        <w:tab/>
        <w:t xml:space="preserve">   </w:t>
        <w:tab/>
        <w:t>1,37</w:t>
      </w:r>
    </w:p>
    <w:p>
      <w:pPr>
        <w:pStyle w:val="Normal"/>
        <w:jc w:val="both"/>
        <w:rPr/>
      </w:pPr>
      <w:r>
        <w:rPr/>
        <w:t>Közvilágítási szakaszhibák száma db</w:t>
        <w:tab/>
        <w:t xml:space="preserve">  </w:t>
        <w:tab/>
        <w:t xml:space="preserve"> 47</w:t>
        <w:tab/>
        <w:tab/>
        <w:t xml:space="preserve">    </w:t>
        <w:tab/>
        <w:t>44</w:t>
      </w:r>
    </w:p>
    <w:p>
      <w:pPr>
        <w:pStyle w:val="Normal"/>
        <w:jc w:val="both"/>
        <w:rPr/>
      </w:pPr>
      <w:r>
        <w:rPr/>
        <w:t xml:space="preserve">Közvil szakaszhibák átlagos elhár.ideje óra     </w:t>
        <w:tab/>
        <w:t>1,71</w:t>
        <w:tab/>
        <w:tab/>
        <w:t xml:space="preserve">    </w:t>
        <w:tab/>
        <w:t xml:space="preserve"> 1,22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Minőségi mutatók Középfesztültségű hálózat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2008.1-7. hóban</w:t>
      </w:r>
    </w:p>
    <w:p>
      <w:pPr>
        <w:pStyle w:val="Normal"/>
        <w:rPr/>
      </w:pPr>
      <w:r>
        <w:rPr/>
        <w:t>Üzemzavarok száma  db</w:t>
        <w:tab/>
        <w:t>10</w:t>
        <w:tab/>
        <w:tab/>
        <w:tab/>
        <w:tab/>
        <w:t>5</w:t>
      </w:r>
    </w:p>
    <w:p>
      <w:pPr>
        <w:pStyle w:val="Normal"/>
        <w:rPr/>
      </w:pPr>
      <w:r>
        <w:rPr/>
        <w:t>Átlagos elhárítási idő perc      62,4</w:t>
        <w:tab/>
        <w:tab/>
        <w:tab/>
        <w:tab/>
        <w:t>61</w:t>
      </w:r>
    </w:p>
    <w:p>
      <w:pPr>
        <w:pStyle w:val="Normal"/>
        <w:rPr/>
      </w:pPr>
      <w:r>
        <w:rPr/>
        <w:t>Tervszerű kikapcsolások db    10</w:t>
        <w:tab/>
        <w:tab/>
        <w:tab/>
        <w:tab/>
        <w:t>9</w:t>
      </w:r>
    </w:p>
    <w:p>
      <w:pPr>
        <w:pStyle w:val="Normal"/>
        <w:rPr/>
      </w:pPr>
      <w:r>
        <w:rPr/>
        <w:t>Tervszerű kiesés óra</w:t>
        <w:tab/>
        <w:tab/>
        <w:t xml:space="preserve">  32,9</w:t>
        <w:tab/>
        <w:tab/>
        <w:tab/>
        <w:tab/>
        <w:t>42,35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z átlagos elhárítási idők javultak a múlt évhez képest, és jobbak a DÉMÁSZ Zrt. hálózatának átlagos adataitól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Kereskedelmi tevékenységrő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008. január 1-jétől a villamos energiára vonatkozó szabályok alapvetően megváltoztak. Hatályba lépett a villamos energiáról szóló 2007. évi LXXXVI. Törvény (</w:t>
      </w:r>
      <w:r>
        <w:rPr>
          <w:sz w:val="22"/>
          <w:szCs w:val="22"/>
        </w:rPr>
        <w:t>továbbiakban VET)</w:t>
      </w:r>
      <w:r>
        <w:rPr/>
        <w:t>, amely az Európai Unió követelményeinek megfelelően újraszabályozta a magyar villamosenergia-piacot és annak műkö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villamosenergia-szektor piacnyitási folyamata végső állomásához érkezett. Ettől kezdve valamennyi felhasználónak </w:t>
      </w:r>
      <w:r>
        <w:rPr>
          <w:b/>
          <w:bCs/>
        </w:rPr>
        <w:t xml:space="preserve">lehetősége van </w:t>
      </w:r>
      <w:r>
        <w:rPr/>
        <w:t>szabadpiaci villamos energia vételezésére. Ennek</w:t>
      </w:r>
      <w:r>
        <w:rPr>
          <w:sz w:val="22"/>
          <w:szCs w:val="22"/>
        </w:rPr>
        <w:t xml:space="preserve"> értelmében a </w:t>
      </w:r>
      <w:r>
        <w:rPr>
          <w:szCs w:val="22"/>
        </w:rPr>
        <w:t>közüzemi szolgáltatás megszűnt, a felhasználók szabadon vásárolhatnak villamos energiát valamelyik kereskedőtől vagy egyéb forrásból, illetve ha arra jogosultak, akkor az egyetemes szolgáltatótól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A DÉMÁSZ Zrt. mindkét területen aktív szerepet kívánt vállalni, ezért - mint eddigi közüzemi szolgáltatói engedélyes - kérelmezte a törvényes jogutódláshoz szükséges egyetemes szolgáltatásra és villamos energia kereskedelemre vonatkozó működési engedélyt a Magyar Energia Hivataltól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/>
        <w:t>Társaságcsoportunkon belül az EDF Energia Hungária Kereskedelmi Kft. áll a felhasználók rendelkezésére versenypiaci kereskedelmi tevékenységg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ÉMÁSZ Hálózati Elosztó Kft. a társaságcsoport hálózati engedélyese, </w:t>
      </w:r>
      <w:r>
        <w:rPr>
          <w:szCs w:val="22"/>
        </w:rPr>
        <w:t>a villamos energia felhasználási helyre történő szállítását biztosítja területünkön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A villamos energia szolgáltatásért fizetett díj két részre vált, az energiáért az energiakereskedőnek, a rendszerhasználatért a hálózati engedélyesnek kell fizetni. A rendszerhasználati díjak</w:t>
      </w:r>
      <w:r>
        <w:rPr>
          <w:szCs w:val="16"/>
        </w:rPr>
        <w:t xml:space="preserve"> és az egyetemes villamos energia árak </w:t>
      </w:r>
      <w:r>
        <w:rPr>
          <w:szCs w:val="22"/>
        </w:rPr>
        <w:t>hatóságilag szabályozottak, míg a versenypiaci villamos energia kereskedők árait szabadpiaci árképzés határozza meg.</w:t>
      </w:r>
    </w:p>
    <w:p>
      <w:pPr>
        <w:pStyle w:val="TextBody"/>
        <w:autoSpaceDE w:val="false"/>
        <w:spacing w:lineRule="atLeast" w:line="240"/>
        <w:rPr>
          <w:bCs/>
          <w:szCs w:val="22"/>
        </w:rPr>
      </w:pPr>
      <w:r>
        <w:rPr>
          <w:bCs/>
          <w:szCs w:val="22"/>
        </w:rPr>
        <w:t>Területünkön az Egyetemes szolgáltatásra jogosultak villamos energia igényét a korábbi közüzemi jogviszonya alapján az őt villamos energiával ellátó DÉMÁSZ Zrt, mint egyetemes szolgáltató teljesíti, a villamos energia felhasználási helyre történő szállítását pedig DÉMÁSZ Hálózati Kft. biztosítja. Annak ellenére, hogy két társaság nyújtja a szolgáltatást, az ügyfelek változatlanul egy számlán (DÉMÁSZ Zrt. által kibocsátott számla) keresztül kell, hogy a vételezett villamos energia ellenértékét teljesítsék.</w:t>
      </w:r>
    </w:p>
    <w:p>
      <w:pPr>
        <w:pStyle w:val="TextBody"/>
        <w:autoSpaceDE w:val="false"/>
        <w:spacing w:lineRule="atLeast" w:line="24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kossági egyetemes szolgáltatói díjak ÁFA nélkül: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2880" w:leader="none"/>
        </w:tabs>
        <w:rPr>
          <w:bCs/>
        </w:rPr>
      </w:pPr>
      <w:r>
        <w:rPr>
          <w:bCs/>
        </w:rPr>
        <w:t>Energiadíj :                             20,589   Ft/kWh(évi 1320 kWh fogyasztásig)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ab/>
        <w:t>21,900  Ft/kWh (évi 1320 kWh fogyasztás felett)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ab/>
        <w:t>13,710  Ft/kWh(vezérelt árszabás)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ab/>
        <w:t>17,634  Ft/kWh(vezérelt komfort tarif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ndszerhasználati díj :   </w:t>
        <w:tab/>
        <w:t>13,772 Ft/kWh(nem vezérelt árszabás esetén)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ab/>
        <w:t xml:space="preserve"> 6,922 Ft/kWh(vezérelt árszabás eseté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éb díjak :                     </w:t>
        <w:tab/>
        <w:t xml:space="preserve"> 0,335 Ft/kW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örvény okozta másik nagy változás a fiókirodák megnyitása volt. Csongrád megyében állandó iroda Szegeden, Hódmezővásárhelyen és Szentesen működött. 2008. január 1-től folyamatosan megnyitottunk 6 fiókirodát az alábbi helységekben: Mórahalom, Kistelek, Kiskunmajsa, Csongrád, Kiskunfélegyháza, Makó,  </w:t>
      </w:r>
    </w:p>
    <w:p>
      <w:pPr>
        <w:pStyle w:val="Normal"/>
        <w:jc w:val="both"/>
        <w:rPr/>
      </w:pPr>
      <w:r>
        <w:rPr/>
        <w:t xml:space="preserve">Megnyitásuk az önkormányzatokkal egyeztetve történt. Több helyen az önkormányzat épületében kaptunk olyan helyiséget, amely alkalmas az ügyfelek fogadására. </w:t>
      </w:r>
    </w:p>
    <w:p>
      <w:pPr>
        <w:pStyle w:val="Normal"/>
        <w:jc w:val="both"/>
        <w:rPr/>
      </w:pPr>
      <w:r>
        <w:rPr/>
        <w:t>Az elmúlt 7 hónapban 10457 ügyfélkontaktus történt ezekben az újonnan megnyitott irodákban. Legtöbb megkeresés a kiskunfélegyházi és a makói irodákban történt.</w:t>
      </w:r>
    </w:p>
    <w:p>
      <w:pPr>
        <w:pStyle w:val="Normal"/>
        <w:jc w:val="both"/>
        <w:rPr/>
      </w:pPr>
      <w:r>
        <w:rPr/>
        <w:t>A Csongrádi fiókirodát  az önkormányzattal egyeztetve 2008. februárjában nyitottuk meg</w:t>
      </w:r>
    </w:p>
    <w:p>
      <w:pPr>
        <w:pStyle w:val="Normal"/>
        <w:jc w:val="both"/>
        <w:rPr/>
      </w:pPr>
      <w:r>
        <w:rPr/>
      </w:r>
    </w:p>
    <w:tbl>
      <w:tblPr>
        <w:tblW w:w="8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0"/>
        <w:gridCol w:w="580"/>
        <w:gridCol w:w="760"/>
        <w:gridCol w:w="780"/>
        <w:gridCol w:w="680"/>
        <w:gridCol w:w="620"/>
        <w:gridCol w:w="640"/>
        <w:gridCol w:w="580"/>
      </w:tblGrid>
      <w:tr>
        <w:trPr>
          <w:trHeight w:val="51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Ügytípus neve/Csongrád fiókiroda/20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Január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Február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Március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Április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Május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Június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Július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Üzletkötés - Információadás - </w:t>
              <w:br/>
              <w:t>Árak - tájékoztatá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Üzletkötés - Információadás - Elérhetőségek - tájékoztatá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rződésüzemeltetés - Speciális teljesítményigények - megfelelő ügyfélszolgálati elérhetőségről tájékoztatá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érőállás fogadás - mérőállás kártya leadá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rződéskötés, felmondá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efizetés igazolá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mlareklamáció/Számlamódosítá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észszámla beállítá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Ügyfélváltozá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sekkpótlá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dőpontegyezteté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olyószámla egyezteté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ibabejelenté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datpontosítá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lkalmazotti kedvezmény igazolá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izetési könnyíté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isszautalá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isszakapcsolás kéré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ogyasztási hely megszünteté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eolvasási információ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ipostázott szerződést hozott vissz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Egyéb elérhetőségeink:</w:t>
      </w:r>
    </w:p>
    <w:p>
      <w:pPr>
        <w:pStyle w:val="Normal"/>
        <w:spacing w:before="450" w:after="0"/>
        <w:rPr/>
      </w:pPr>
      <w:r>
        <w:rPr>
          <w:b/>
          <w:bCs/>
          <w:color w:val="000000"/>
        </w:rPr>
        <w:t xml:space="preserve">D-vonal: </w:t>
      </w:r>
      <w:r>
        <w:rPr>
          <w:color w:val="000000"/>
        </w:rPr>
        <w:t>06 40 82 22 82</w:t>
      </w:r>
    </w:p>
    <w:p>
      <w:pPr>
        <w:pStyle w:val="Normal"/>
        <w:spacing w:before="45" w:after="45"/>
        <w:rPr/>
      </w:pPr>
      <w:r>
        <w:rPr>
          <w:b/>
          <w:bCs/>
          <w:color w:val="000000"/>
        </w:rPr>
        <w:t xml:space="preserve">Mérőállás bejelentés vezetékes számról: </w:t>
      </w:r>
      <w:r>
        <w:rPr>
          <w:color w:val="000000"/>
        </w:rPr>
        <w:t>06 80 82 81 80</w:t>
      </w:r>
    </w:p>
    <w:p>
      <w:pPr>
        <w:pStyle w:val="Normal"/>
        <w:spacing w:before="45" w:after="45"/>
        <w:rPr/>
      </w:pPr>
      <w:r>
        <w:rPr>
          <w:b/>
          <w:bCs/>
          <w:color w:val="000000"/>
        </w:rPr>
        <w:t xml:space="preserve">Mérőállás bejelentés mobiltelefonról: </w:t>
      </w:r>
      <w:r>
        <w:rPr>
          <w:color w:val="000000"/>
        </w:rPr>
        <w:t>06 40 82 81 80</w:t>
      </w:r>
    </w:p>
    <w:p>
      <w:pPr>
        <w:pStyle w:val="Normal"/>
        <w:spacing w:before="45" w:after="45"/>
        <w:rPr/>
      </w:pPr>
      <w:r>
        <w:rPr>
          <w:b/>
          <w:bCs/>
          <w:color w:val="000000"/>
        </w:rPr>
        <w:t xml:space="preserve">Műszaki hibabejelentés: </w:t>
      </w:r>
      <w:r>
        <w:rPr>
          <w:color w:val="000000"/>
        </w:rPr>
        <w:t>06 40 822 000</w:t>
      </w:r>
    </w:p>
    <w:p>
      <w:pPr>
        <w:pStyle w:val="Normal"/>
        <w:spacing w:before="45" w:after="45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  <w:t>Ügyfélszolgálat:</w:t>
      </w:r>
    </w:p>
    <w:p>
      <w:pPr>
        <w:pStyle w:val="Normal"/>
        <w:spacing w:before="0" w:after="45"/>
        <w:ind w:left="150" w:hanging="0"/>
        <w:rPr>
          <w:vanish/>
          <w:color w:val="000000"/>
        </w:rPr>
      </w:pPr>
      <w:hyperlink r:id="rId2">
        <w:r>
          <w:rPr>
            <w:rStyle w:val="InternetLink"/>
            <w:vanish/>
            <w:color w:val="000000"/>
          </w:rPr>
          <w:t>ugyfelszolgalat@demasz.hu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A honlapunk nagyon sok hasznos információval szolgá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tt jegyezzük meg, hogy a központi telefonos ügyfélszolgálatunk közel kétmillió hívást fogad éves szinten. Ebből 750 ezer hívás a mérőállások bejelentésével kapcsolatos.</w:t>
      </w:r>
    </w:p>
    <w:p>
      <w:pPr>
        <w:pStyle w:val="Normal"/>
        <w:autoSpaceDE w:val="false"/>
        <w:spacing w:lineRule="atLeast" w:line="240"/>
        <w:ind w:left="900" w:hanging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ind w:left="900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zvegtrzs2"/>
        <w:rPr/>
      </w:pPr>
      <w:r>
        <w:rPr/>
        <w:t xml:space="preserve">Összefoglalóan a DÉMÁSZ ZRT fél évvel az előírt határidő előtt szervezetét a törvényi előírások szerint átalakította. Az új szervezet alkalmassá vált a teljes piacnyitás során megalkotott szabályok szerinti hálózat-hozzáférésre. Ez azt jelenti, hogy a szabadpiaci kereskedők az ország bármely hálózatához – így a DÉMÁSZ Hálózati Elosztó hálózatához is - egyenlő eséllyel és mértékben szabadon hozzájuthatnak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A DÉMÁSZ Zrt. komoly erőfeszítéseket tett annak érdekében, hogy a törvényi előírásoknak megfelelő szervezet-átalakítást az energiaszolgáltatás zavartalan biztosítása mellett teljesítse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A piacnyitás folyamata 2003. január 1-jén kezdődött, melynek során a 6,5 GWh éves fogyasztás fölötti üzleti ügyfelek léphettek ki szabad elhatározásból a piacra.                          A következő lépcső 2004. július 1-je, amikor a lakosságon kívül minden üzleti ügyfél – ha úgy döntött – kiléphetett a szabadpiacra. </w:t>
      </w:r>
    </w:p>
    <w:p>
      <w:pPr>
        <w:pStyle w:val="Szvegtrzs2"/>
        <w:rPr/>
      </w:pPr>
      <w:r>
        <w:rPr/>
        <w:t>A következő lépcső a szétválasztást jelentette, mikor is a DÉMÁSZ Zrt-ből leválasztottuk a DÉMÁSZ Hálózati Elosztó Kft-t, amely szervezetünk az összes villamos berendezést tulajdonolja. /unbundling /</w:t>
      </w:r>
    </w:p>
    <w:p>
      <w:pPr>
        <w:pStyle w:val="Szvegtrzs2"/>
        <w:rPr/>
      </w:pPr>
      <w:r>
        <w:rPr/>
        <w:t>A következő mérföldkő 2008. január 1-je, amikor a teljes piacnyitásról beszélünk. Ettől az időponttól – a lakosságot kivéve – minden 3 x 50 Amper feletti üzleti ügyfél köteles kilépni a szabadpiacra. Ez a teljesítményhatár 1 év múlva 3 x 25 Amperre csökken. A lakossági ügyfelek - teljesítménytől függetlenül - a közüzemből automatikus átmigrálásra kerültek az egyetemes szolgáltatóhoz (DÉMÁSZ Zrt).a lakossági ügyfelek számára csak lehetőség, de nem kényszer a  versenypiacra való kilépés !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Amennyiben a tájékoztatóval kapcsolatban kérdéseik lennének, szíveskedjenek azt föltenni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Köszönöm megtisztelő figyelmüke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ind w:left="2124" w:firstLine="708"/>
        <w:rPr/>
      </w:pPr>
      <w:r>
        <w:rPr/>
        <w:t>Összeállította: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Ottmár László</w:t>
      </w:r>
    </w:p>
    <w:p>
      <w:pPr>
        <w:pStyle w:val="Szvegtrzs2"/>
        <w:rPr/>
      </w:pPr>
      <w:r>
        <w:rPr/>
        <w:tab/>
        <w:tab/>
        <w:tab/>
        <w:tab/>
        <w:tab/>
        <w:tab/>
        <w:t xml:space="preserve">     önkormányzati kapcsolatok felelő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07"/>
      <w:numFmt w:val="decimal"/>
      <w:lvlText w:val="%1."/>
      <w:lvlJc w:val="left"/>
      <w:pPr>
        <w:tabs>
          <w:tab w:val="num" w:pos="5352"/>
        </w:tabs>
        <w:ind w:left="5352" w:hanging="252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yfelszolgalat@demasz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5:09:00Z</dcterms:created>
  <dc:creator>Ot004047</dc:creator>
  <dc:description/>
  <cp:keywords/>
  <dc:language>en-US</dc:language>
  <cp:lastModifiedBy>Vörösné Lakatos Zsuzsanna</cp:lastModifiedBy>
  <cp:lastPrinted>2008-08-25T08:37:00Z</cp:lastPrinted>
  <dcterms:modified xsi:type="dcterms:W3CDTF">2008-09-18T14:51:00Z</dcterms:modified>
  <cp:revision>21</cp:revision>
  <dc:subject/>
  <dc:title>T    Á    J    É    K    O    Z    T    A    T    Ó</dc:title>
</cp:coreProperties>
</file>